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 III/21217, Citice, směr Bukovany</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bookmarkStart w:id="0" w:name="_Hlk37055661"/>
      <w:r>
        <w:rPr>
          <w:rFonts w:cs="Garamond" w:ascii="Garamond" w:hAnsi="Garamond"/>
          <w:sz w:val="22"/>
          <w:szCs w:val="22"/>
        </w:rPr>
        <w:t>Oprava povrchu sil. III/21217, Citice, směr Bukovany</w:t>
      </w:r>
      <w:bookmarkEnd w:id="0"/>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Předmětem plnění veřejné zakázky je provedení a obstarání veškerých prací a zhotovení děl nutných na realizaci stavební akce. Jedná se o opravu povrchu silnice III/21217, v km cca 18,530 – 19,730 (délka úseku 1200 bm), na ploše 9600 m2 a to provedením frézování o tl. 20 mm na ploše 3000 m2 a pokládky obrusné vrstvy asfaltovaného betonu ACO 11 S o tl. 50 mm se spojovacím postřikem. Po dokončení opravy krytu bude provedeno nové vodorovné značení retroreflexní bílou barvou na středové i vodících čarách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8</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květen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6.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6.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w:t>
      </w:r>
    </w:p>
    <w:p>
      <w:pPr>
        <w:pStyle w:val="Zkladntext2"/>
        <w:ind w:left="885" w:hanging="0"/>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čtyřech stejnopisech, z nichž zhotovitel obdrží dva stejnopisy a objednatel dva stejnopisy. Každý stejnopis této smlouvy má právní sílu originál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XX/OD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0-04-28T11:12:00Z</dcterms:modified>
  <cp:revision>8</cp:revision>
  <dc:subject/>
  <dc:title>SMLOUVA O DÍLO</dc:title>
</cp:coreProperties>
</file>